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Учитель: Штылеко Светлана Анатольевна, МБОУ Шиловская средняя образовательная школа №1 Рязан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  <w:t xml:space="preserve"> </w:t>
      </w:r>
      <w:r>
        <w:rPr>
          <w:b/>
          <w:color w:val="333333"/>
          <w:sz w:val="22"/>
          <w:szCs w:val="22"/>
          <w:u w:val="single"/>
        </w:rPr>
        <w:t>Урок математики в 1 класс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33333"/>
          <w:sz w:val="22"/>
          <w:szCs w:val="22"/>
        </w:rPr>
        <w:t xml:space="preserve">Тема: </w:t>
      </w:r>
      <w:r>
        <w:rPr/>
        <w:t>"Замкнутые и незамкнутые ломаны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33333"/>
          <w:sz w:val="22"/>
          <w:szCs w:val="22"/>
        </w:rPr>
        <w:t xml:space="preserve">Тип урока: </w:t>
      </w:r>
      <w:r>
        <w:rPr>
          <w:color w:val="333333"/>
          <w:sz w:val="22"/>
          <w:szCs w:val="22"/>
        </w:rPr>
        <w:t>урок формирования новых знаний</w:t>
      </w:r>
    </w:p>
    <w:p>
      <w:pPr>
        <w:pStyle w:val="Normal"/>
        <w:rPr/>
      </w:pPr>
      <w:r>
        <w:rPr>
          <w:b/>
        </w:rPr>
        <w:t>Цель</w:t>
      </w:r>
      <w:r>
        <w:rPr/>
        <w:t>: создание условий для усвоения учащимися понятий – замкнутые и незамкнутые лома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33333"/>
          <w:sz w:val="22"/>
          <w:szCs w:val="22"/>
        </w:rPr>
      </w:pPr>
      <w:r>
        <w:rPr>
          <w:b/>
          <w:i/>
          <w:color w:val="333333"/>
          <w:sz w:val="22"/>
          <w:szCs w:val="22"/>
        </w:rPr>
        <w:t>Задачи урока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 xml:space="preserve"> </w:t>
      </w:r>
      <w:r>
        <w:rPr/>
        <w:t>Ввести понятия «замкнутая ломаная линия», «незамкнутая ломаная линия».</w:t>
      </w:r>
    </w:p>
    <w:p>
      <w:pPr>
        <w:pStyle w:val="Normal"/>
        <w:rPr/>
      </w:pPr>
      <w:r>
        <w:rPr/>
        <w:t xml:space="preserve"> </w:t>
      </w:r>
      <w:r>
        <w:rPr/>
        <w:t>Научить:</w:t>
      </w:r>
    </w:p>
    <w:p>
      <w:pPr>
        <w:pStyle w:val="Normal"/>
        <w:rPr/>
      </w:pPr>
      <w:r>
        <w:rPr/>
        <w:t xml:space="preserve"> — </w:t>
      </w:r>
      <w:r>
        <w:rPr/>
        <w:t xml:space="preserve">различать замкнутую и незамкнутую ломаную линию; </w:t>
      </w:r>
    </w:p>
    <w:p>
      <w:pPr>
        <w:pStyle w:val="Normal"/>
        <w:rPr/>
      </w:pPr>
      <w:r>
        <w:rPr/>
        <w:t xml:space="preserve"> — </w:t>
      </w:r>
      <w:r>
        <w:rPr/>
        <w:t>определять количество и соотношение  вершин и звеньев ломаной замкнутой и незамкнутой;</w:t>
      </w:r>
    </w:p>
    <w:p>
      <w:pPr>
        <w:pStyle w:val="Normal"/>
        <w:rPr/>
      </w:pPr>
      <w:r>
        <w:rPr/>
        <w:t xml:space="preserve"> — </w:t>
      </w:r>
      <w:r>
        <w:rPr/>
        <w:t>строить чертежи замкнутых и незамкнутых ломаных линий.</w:t>
      </w:r>
    </w:p>
    <w:p>
      <w:pPr>
        <w:pStyle w:val="Normal"/>
        <w:rPr/>
      </w:pPr>
      <w:r>
        <w:rPr/>
        <w:t xml:space="preserve"> </w:t>
      </w:r>
      <w:r>
        <w:rPr/>
        <w:t xml:space="preserve">Формировать совокупности компетенций, необходимых для осознания понятия «ломаная»: </w:t>
      </w:r>
    </w:p>
    <w:p>
      <w:pPr>
        <w:pStyle w:val="Normal"/>
        <w:rPr/>
      </w:pPr>
      <w:r>
        <w:rPr/>
        <w:t xml:space="preserve"> — </w:t>
      </w:r>
      <w:r>
        <w:rPr/>
        <w:t>извлекать пользу из практического опыта;</w:t>
      </w:r>
    </w:p>
    <w:p>
      <w:pPr>
        <w:pStyle w:val="Normal"/>
        <w:rPr/>
      </w:pPr>
      <w:r>
        <w:rPr/>
        <w:t xml:space="preserve"> — </w:t>
      </w:r>
      <w:r>
        <w:rPr/>
        <w:t>организовывать взаимосвязь своих знаний и упорядочивать их;</w:t>
      </w:r>
    </w:p>
    <w:p>
      <w:pPr>
        <w:pStyle w:val="Normal"/>
        <w:rPr/>
      </w:pPr>
      <w:r>
        <w:rPr/>
        <w:t xml:space="preserve"> — </w:t>
      </w:r>
      <w:r>
        <w:rPr/>
        <w:t>включаться в работу, быстро и эффективно принимать решения и др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 xml:space="preserve"> </w:t>
      </w:r>
      <w:r>
        <w:rPr/>
        <w:t>Развивать геометрические представления.</w:t>
      </w:r>
    </w:p>
    <w:p>
      <w:pPr>
        <w:pStyle w:val="Normal"/>
        <w:rPr/>
      </w:pPr>
      <w:r>
        <w:rPr/>
        <w:t>Развивать качества мышления: глубину и гибкость.</w:t>
      </w:r>
    </w:p>
    <w:p>
      <w:pPr>
        <w:pStyle w:val="Normal"/>
        <w:rPr/>
      </w:pPr>
      <w:r>
        <w:rPr/>
        <w:t xml:space="preserve"> </w:t>
      </w:r>
      <w:r>
        <w:rPr/>
        <w:t>Развивать познавательные процессы: произвольное внимание и образную память.</w:t>
      </w:r>
    </w:p>
    <w:p>
      <w:pPr>
        <w:pStyle w:val="Normal"/>
        <w:rPr/>
      </w:pPr>
      <w:r>
        <w:rPr/>
        <w:t xml:space="preserve"> </w:t>
      </w:r>
      <w:r>
        <w:rPr/>
        <w:t>Развивать приёмы умственной деятельности: анализ, сравнение, синтез, обобщение, классификация, умение делать выводы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 xml:space="preserve"> </w:t>
      </w:r>
      <w:r>
        <w:rPr/>
        <w:t>Стимулировать к поиску новых знаний.</w:t>
      </w:r>
    </w:p>
    <w:p>
      <w:pPr>
        <w:pStyle w:val="Normal"/>
        <w:rPr/>
      </w:pPr>
      <w:r>
        <w:rPr/>
        <w:t xml:space="preserve"> </w:t>
      </w:r>
      <w:r>
        <w:rPr/>
        <w:t>Воспитывать взаимопомощь, самостоятельность,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 (универсальные учебные действия):</w:t>
      </w:r>
    </w:p>
    <w:p>
      <w:pPr>
        <w:pStyle w:val="Normal"/>
        <w:rPr/>
      </w:pPr>
      <w:r>
        <w:rPr/>
        <w:t>Личностные:</w:t>
      </w:r>
    </w:p>
    <w:p>
      <w:pPr>
        <w:pStyle w:val="Normal"/>
        <w:rPr/>
      </w:pPr>
      <w:r>
        <w:rPr/>
        <w:t xml:space="preserve"> — </w:t>
      </w:r>
      <w:r>
        <w:rPr/>
        <w:t>проявлять положительное отношение к изучению математики, к учебному материалу;</w:t>
      </w:r>
    </w:p>
    <w:p>
      <w:pPr>
        <w:pStyle w:val="Normal"/>
        <w:rPr/>
      </w:pPr>
      <w:r>
        <w:rPr/>
        <w:t xml:space="preserve"> — </w:t>
      </w:r>
      <w:r>
        <w:rPr/>
        <w:t>сотрудничать со взрослыми и сверстниками в различных социальных ситуациях;</w:t>
      </w:r>
    </w:p>
    <w:p>
      <w:pPr>
        <w:pStyle w:val="Normal"/>
        <w:rPr/>
      </w:pPr>
      <w:r>
        <w:rPr/>
        <w:t xml:space="preserve"> — </w:t>
      </w:r>
      <w:r>
        <w:rPr/>
        <w:t>слышать другое мнение и принимать его;</w:t>
      </w:r>
    </w:p>
    <w:p>
      <w:pPr>
        <w:pStyle w:val="Normal"/>
        <w:rPr/>
      </w:pPr>
      <w:r>
        <w:rPr/>
        <w:t xml:space="preserve"> —  </w:t>
      </w:r>
      <w:r>
        <w:rPr/>
        <w:t>не создавать конфликтов и находить выходы из спорных ситуаций.</w:t>
      </w:r>
    </w:p>
    <w:p>
      <w:pPr>
        <w:pStyle w:val="Normal"/>
        <w:rPr/>
      </w:pPr>
      <w:r>
        <w:rPr/>
        <w:t>Регулятивные:</w:t>
      </w:r>
    </w:p>
    <w:p>
      <w:pPr>
        <w:pStyle w:val="Normal"/>
        <w:rPr/>
      </w:pPr>
      <w:r>
        <w:rPr/>
        <w:t xml:space="preserve"> — </w:t>
      </w:r>
      <w:r>
        <w:rPr/>
        <w:t>организовывать своё рабочее место;</w:t>
      </w:r>
    </w:p>
    <w:p>
      <w:pPr>
        <w:pStyle w:val="Normal"/>
        <w:rPr/>
      </w:pPr>
      <w:r>
        <w:rPr/>
        <w:t xml:space="preserve"> —  </w:t>
      </w:r>
      <w:r>
        <w:rPr/>
        <w:t xml:space="preserve">определять проблему урока; </w:t>
      </w:r>
    </w:p>
    <w:p>
      <w:pPr>
        <w:pStyle w:val="Normal"/>
        <w:rPr/>
      </w:pPr>
      <w:r>
        <w:rPr/>
        <w:t xml:space="preserve"> — </w:t>
      </w:r>
      <w:r>
        <w:rPr/>
        <w:t>выполнять учебные действия в устной и письменной речи;</w:t>
      </w:r>
    </w:p>
    <w:p>
      <w:pPr>
        <w:pStyle w:val="Normal"/>
        <w:rPr/>
      </w:pPr>
      <w:r>
        <w:rPr/>
        <w:t xml:space="preserve"> — </w:t>
      </w:r>
      <w:r>
        <w:rPr/>
        <w:t>выполнять самопроверку учебного задания;</w:t>
      </w:r>
    </w:p>
    <w:p>
      <w:pPr>
        <w:pStyle w:val="Normal"/>
        <w:rPr/>
      </w:pPr>
      <w:r>
        <w:rPr/>
        <w:t xml:space="preserve"> —  </w:t>
      </w:r>
      <w:r>
        <w:rPr/>
        <w:t>контролировать свою деятельность, адекватно понимать оценку взрослого и сверстников.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rPr/>
      </w:pPr>
      <w:r>
        <w:rPr/>
        <w:t xml:space="preserve"> —  </w:t>
      </w:r>
      <w:r>
        <w:rPr/>
        <w:t>сравнивать и группировать предметы, объекты на основе 2-3 существенных признаков;</w:t>
      </w:r>
    </w:p>
    <w:p>
      <w:pPr>
        <w:pStyle w:val="Normal"/>
        <w:rPr/>
      </w:pPr>
      <w:r>
        <w:rPr/>
        <w:t xml:space="preserve"> —  </w:t>
      </w:r>
      <w:r>
        <w:rPr/>
        <w:t>осуществлять под руководством учителя действие подведения под понятие;</w:t>
      </w:r>
    </w:p>
    <w:p>
      <w:pPr>
        <w:pStyle w:val="Normal"/>
        <w:rPr/>
      </w:pPr>
      <w:r>
        <w:rPr/>
        <w:t xml:space="preserve"> —  </w:t>
      </w:r>
      <w:r>
        <w:rPr/>
        <w:t>давать характеристики изучаемым математическим объектам на основе их анализа.</w:t>
      </w:r>
    </w:p>
    <w:p>
      <w:pPr>
        <w:pStyle w:val="Normal"/>
        <w:rPr/>
      </w:pPr>
      <w:r>
        <w:rPr/>
        <w:t xml:space="preserve">Коммуникативные: </w:t>
      </w:r>
    </w:p>
    <w:p>
      <w:pPr>
        <w:pStyle w:val="Normal"/>
        <w:rPr/>
      </w:pPr>
      <w:r>
        <w:rPr/>
        <w:t xml:space="preserve"> —  </w:t>
      </w:r>
      <w:r>
        <w:rPr/>
        <w:t xml:space="preserve">слушать и понимать речь других; </w:t>
      </w:r>
    </w:p>
    <w:p>
      <w:pPr>
        <w:pStyle w:val="Normal"/>
        <w:rPr/>
      </w:pPr>
      <w:r>
        <w:rPr/>
        <w:t xml:space="preserve"> — </w:t>
      </w:r>
      <w:r>
        <w:rPr/>
        <w:t xml:space="preserve">строить понятные высказывания; </w:t>
      </w:r>
    </w:p>
    <w:p>
      <w:pPr>
        <w:pStyle w:val="Normal"/>
        <w:rPr/>
      </w:pPr>
      <w:r>
        <w:rPr/>
        <w:t xml:space="preserve"> —  </w:t>
      </w:r>
      <w:r>
        <w:rPr/>
        <w:t>осуществлять диалог на уроке, включая работу в паре;</w:t>
      </w:r>
    </w:p>
    <w:p>
      <w:pPr>
        <w:pStyle w:val="Normal"/>
        <w:rPr/>
      </w:pPr>
      <w:r>
        <w:rPr/>
        <w:t xml:space="preserve"> — </w:t>
      </w:r>
      <w:r>
        <w:rPr/>
        <w:t>объяснять свой выбор, формулировать своё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формирования новых знаний.</w:t>
      </w:r>
    </w:p>
    <w:p>
      <w:pPr>
        <w:pStyle w:val="Normal"/>
        <w:rPr/>
      </w:pPr>
      <w:r>
        <w:rPr/>
        <w:t>Форма урока: традиционная.</w:t>
      </w:r>
    </w:p>
    <w:p>
      <w:pPr>
        <w:pStyle w:val="Normal"/>
        <w:rPr/>
      </w:pPr>
      <w:r>
        <w:rPr/>
        <w:t xml:space="preserve">Методы обучения: </w:t>
      </w:r>
    </w:p>
    <w:p>
      <w:pPr>
        <w:pStyle w:val="Normal"/>
        <w:rPr/>
      </w:pPr>
      <w:r>
        <w:rPr/>
        <w:t>практические (наждачная бумага, нитки , счётные палочки, построение ломаных линий),</w:t>
      </w:r>
    </w:p>
    <w:p>
      <w:pPr>
        <w:pStyle w:val="Normal"/>
        <w:rPr/>
      </w:pPr>
      <w:r>
        <w:rPr/>
        <w:t>наглядные (иллюстрации, изображения, модели),</w:t>
      </w:r>
    </w:p>
    <w:p>
      <w:pPr>
        <w:pStyle w:val="Normal"/>
        <w:rPr/>
      </w:pPr>
      <w:r>
        <w:rPr/>
        <w:t>словесные (беседа, рассказ, дискуссия),</w:t>
      </w:r>
    </w:p>
    <w:p>
      <w:pPr>
        <w:pStyle w:val="Normal"/>
        <w:rPr/>
      </w:pPr>
      <w:r>
        <w:rPr/>
        <w:t>частично-поисковые – сочетание восприятия учеником объяснений учителя с его собственной поисковой деятельностью по выполнению работ, требующих самостоятельного прохождения всех этапов познавательного процесса ( создание и решение проблемных ситуаций).</w:t>
      </w:r>
    </w:p>
    <w:p>
      <w:pPr>
        <w:pStyle w:val="Normal"/>
        <w:rPr/>
      </w:pPr>
      <w:r>
        <w:rPr/>
        <w:t>Приёмы обучения: слушание и осмысление, анализ фактов,  систематизация, поиск решения  проблем и пр.</w:t>
      </w:r>
    </w:p>
    <w:p>
      <w:pPr>
        <w:pStyle w:val="Normal"/>
        <w:rPr/>
      </w:pPr>
      <w:r>
        <w:rPr/>
        <w:t>Формы обучения: фронтальная, индивидуальная, парная, групп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обу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й материал: И.И. Аргинская и др.  «Математика 1 класс» ч. 1,  издательство «Учебная литература», 2011 г.,  Е.П. Бененсон. Л.С. Итина «Математика 1 класс.,издательство «Учебная литература», 2012 г.</w:t>
      </w:r>
    </w:p>
    <w:p>
      <w:pPr>
        <w:pStyle w:val="Normal"/>
        <w:rPr/>
      </w:pPr>
      <w:r>
        <w:rPr/>
        <w:t>Демонстрационный материал: набор: наждачная бумага, нитки(раздаточный); счётные палочки</w:t>
      </w:r>
    </w:p>
    <w:p>
      <w:pPr>
        <w:pStyle w:val="Normal"/>
        <w:rPr/>
      </w:pPr>
      <w:r>
        <w:rPr/>
        <w:t>Оборудование: интерактивная доска с мультимедийным проектором, документ-камера)</w:t>
      </w:r>
    </w:p>
    <w:p>
      <w:pPr>
        <w:pStyle w:val="Normal"/>
        <w:rPr/>
      </w:pPr>
      <w:r>
        <w:rPr/>
        <w:t>Структура урока сочетает этапы: организационный, актуализация знаний, постановка цели, введение знаний, первичного закрепления и систематизации знаний, подведения итогов обучения, включая рефлексию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5564"/>
        <w:gridCol w:w="3240"/>
        <w:gridCol w:w="3600"/>
      </w:tblGrid>
      <w:tr>
        <w:trPr>
          <w:trHeight w:val="356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тапы урока</w:t>
            </w:r>
          </w:p>
        </w:tc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держание деятельности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ормирование УУД</w:t>
            </w:r>
          </w:p>
        </w:tc>
      </w:tr>
      <w:tr>
        <w:trPr>
          <w:trHeight w:val="420" w:hRule="atLeast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ятельность ученик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Организационный момент, мотивация к учебной деятельност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т звонок нам дал сигнал </w:t>
            </w:r>
          </w:p>
          <w:p>
            <w:pPr>
              <w:pStyle w:val="Normal"/>
              <w:rPr/>
            </w:pPr>
            <w:r>
              <w:rPr/>
              <w:t>Поработать час настал,</w:t>
            </w:r>
          </w:p>
          <w:p>
            <w:pPr>
              <w:pStyle w:val="Normal"/>
              <w:rPr/>
            </w:pPr>
            <w:r>
              <w:rPr/>
              <w:t>Так что время не теряем и работать начинаем!</w:t>
            </w:r>
          </w:p>
          <w:p>
            <w:pPr>
              <w:pStyle w:val="Normal"/>
              <w:rPr/>
            </w:pPr>
            <w:r>
              <w:rPr/>
              <w:t>Тихо сели, спинки прям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жу: класс уже го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ова начинать урок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проверяют глазами, что приготовили к уро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Личност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сознание себя как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еника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приготовить все необходимое к уроку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емление выполнить работу.</w:t>
            </w:r>
          </w:p>
        </w:tc>
      </w:tr>
      <w:tr>
        <w:trPr>
          <w:trHeight w:val="1057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Актуализация базовых знаний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Постановка проблемы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Урок математики. Пусть он  принесёт нам всем радость общения,  вас ожидает много интересных заданий, новых открытий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Поднимите руки, кто из вас любит путешествовать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-Сегодня мы с вами отправляемся в интересное путешествие. В какое вы узнаете чуть-чуть попозже, потому что к любому путешествию мы должны подготовиться, выполнив несколько заданий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 называется фигура, у меня в руке? (Незамкнутая кривая линия).</w:t>
            </w:r>
          </w:p>
          <w:p>
            <w:pPr>
              <w:pStyle w:val="Normal"/>
              <w:rPr/>
            </w:pPr>
            <w:r>
              <w:rPr/>
              <w:t>-А какая это линия у меня? (замкнутая кривая линия)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/>
              <w:t>-Чем отличается замкнутая кривая линия от незамкнутой?(  Замкнутую линию можно начинать рисовать или обводить с любой её точки. Завершится рисование или обведение замкнутой кривой линии в той же точке, с которой его начали)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А можно ли из незамкнутой кривой линии сделать замкнутую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А как? (соединить концы) (показ на образце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равильно –это были кривая замкнутая и незамкнутая линии.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На доске для вас задание </w:t>
            </w:r>
            <w:r>
              <w:rPr>
                <w:b/>
                <w:color w:val="333333"/>
                <w:sz w:val="22"/>
                <w:szCs w:val="22"/>
              </w:rPr>
              <w:t>(Слайд 1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На какие  группы можно распределить эти линии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Откройте свои тетради и запишите под какими цифрами находятся незамкнутые кривые линии. (Один ученик работает у доски.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Давайте проверим, назови какие цифры ты записал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- А можно ли из этих незамкнутых линий сделать замкнутые? Как? (проводит маркером на доске)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-А теперь я  предлагаю вам практическую работу в парах: у каждой пары  на столе лежит наждачная бумага и нитки, сделайте при помощи нитки незамкнутую кривую линию  на этой бумаге. (просмотр)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 теперь попробуйте сделать замкнутую кривую линию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У кого что получилось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Молодцы!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- Ребята, посмотрите на доску, какая  линия у меня начерчена на доске? (прямая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 чём особенность прямой линии? (Не имеет ни начала, ни конца.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А можем ли мы из нее сделать луч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А как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Что же такое луч?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- Можем ли мы из луча сделать отрезок? Как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А что мы можем сделать из отрезка?(ломаную)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-</w:t>
            </w:r>
            <w:r>
              <w:rPr/>
              <w:t xml:space="preserve"> Что вы знаете о ломаных линиях? (Ломаные линии состоят из звеньев – отрезков. Концы каждого звена называются вершинами ломаной линии. Звенья ломаной соединены последовательно: конец предыдущего является началом следующего.)</w:t>
            </w:r>
          </w:p>
          <w:p>
            <w:pPr>
              <w:pStyle w:val="Normal"/>
              <w:rPr/>
            </w:pPr>
            <w:r>
              <w:rPr/>
              <w:t>(чертится ломаная незамкнутая звезда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Сколько вершин у нашей ломаной? А звеньев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делать так чтобы количество вершин и звеньев</w:t>
            </w:r>
            <w:r>
              <w:rPr>
                <w:color w:val="333333"/>
                <w:sz w:val="22"/>
                <w:szCs w:val="22"/>
              </w:rPr>
              <w:t xml:space="preserve"> стало одинаковым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-Что же это за ломаная  у нас получилась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(Незамкнутая кривая линия)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(замкнутая кривая линия)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/>
              <w:t>Замкнутую линию можно начинать рисовать или обводить с любой её точки. Завершится рисование или обведение замкнутой кривой линии в той же точке, с которой его начал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веты детей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доски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прямая)</w:t>
            </w:r>
          </w:p>
          <w:p>
            <w:pPr>
              <w:pStyle w:val="Normal"/>
              <w:rPr/>
            </w:pPr>
            <w:r>
              <w:rPr/>
              <w:t>(Не имеет ни начала, ни конца.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наблюдать с целью выделения существенных признаков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лиз и группировка по признакам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доказывать своё мнение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нимание возможности различных точек зрения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деление лишнего,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бор основания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 Целеполагание и мотивац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минутк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 Как вы думаете, какая это ломаная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(выслушиваются ответы детей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А как она тогда называлась до того как мы сравняли количество звеньев и вершин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Как вы  думаете, о чем сегодня будем говорить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кие цели поставим на сегодняшнем уроке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-Верно, сегодня мы узнаем,  какие ломаные называются  замкнутыми, а какие незамкнутым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Чем они отличаются друг от друга.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Научимся их строить и чертить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 хорошо подготовились к нашему путешествию и мы можем оправляться в пол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ав загадку,  вы сможете узнать, на чем мы отправимся в пу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о за чудо алый хвос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тела в стаю звёзд. (Ракета) </w:t>
            </w:r>
            <w:r>
              <w:rPr>
                <w:b/>
                <w:sz w:val="22"/>
                <w:szCs w:val="22"/>
              </w:rPr>
              <w:t>(слайд 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- это ракета и  на ней мы и отправляется в увлекательное путеше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ки мы сейчас замкнём, влево, вправо поверн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раем быстро ход, чтоб отправиться в полё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их разомкнули и усталость всю стряхну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тели. Полетели и немножечко прис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ли, ручки мы замкнули, влево, вправо поверну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ираем быстро ход, быстро движемся в полё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все мы разомкнули и на место тихо с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зки дружно закрываем, потому что подлетаем. </w:t>
            </w:r>
            <w:r>
              <w:rPr>
                <w:b/>
                <w:sz w:val="22"/>
                <w:szCs w:val="22"/>
              </w:rPr>
              <w:t>(Слайд 3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высказывают свои предложен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стие в коллективном диалоге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Личност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терес к новому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ое моделировани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ценка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341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Формирование новых знаний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Перенос знаний в новую ситуацию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Первичное закреплени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Ребята, посмотрите куда же мы с вами попали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Да- это необыкновенно красивое звёздное небо, сколько здесь звёзд и каждая светится как-то по-особенному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вёзды, самосветящиеся небесные тела, состоящие из раскалённых газов. Звёздный мир чрезвычайно многообразен. Некоторые Звезды. в миллионы раз больше (по объёму) и ярче Солнца (звёзды-гиганты); в то же время имеется множество звезд, которые по размерам и количеству излучаемой ими энергии значительно уступают Солнцу (звёзды-карлики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-за больших расстояний от Земли звезды видны как точк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Кто из вас знает, а что образуют звёзды на небе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История созвездий очень интересна. Ещё очень давно наблюдатели неба объединили наиболее яркие и заметные группы звёзд в созвездия и дали им различные наименования. Это были имена различных мифических героев или животных, персонажей легенд и сказаний – Скорпион, Овен,Телец, Большая Медведица и др. </w:t>
            </w:r>
            <w:r>
              <w:rPr>
                <w:b/>
                <w:color w:val="333333"/>
                <w:sz w:val="22"/>
                <w:szCs w:val="22"/>
              </w:rPr>
              <w:t>(Слайд 4)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-Одно из известных созвездий -это созвездие Орион </w:t>
            </w:r>
            <w:r>
              <w:rPr>
                <w:b/>
                <w:color w:val="333333"/>
                <w:sz w:val="22"/>
                <w:szCs w:val="22"/>
              </w:rPr>
              <w:t>(Слайд 5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ион – имя охотника из древнегреческой мифологии. В наши дни – это одно из самых знаменитых созвездий земного неба, одно из крупнейших и узнаваемых. Огромные звёзды Ориона находятся на небесном экваторе, поэтому видны в обоих полушариях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Его легко найти по трем звездам, которые расположены в ряд. Это пояс Орион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Посмотрите, если я соединю звезды, которые к нему относятся, из чего же это созвездие будет состоять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Правильно, из отрезков или по-другому звеньев, и образует какую ломаную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Верно, замкнутую ломаную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Значит, что же такое замкнутая ломаная?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-Давайте с вами сейчас попробуем при помощи счётных палочек выложить это созвездие.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 Как называется эта ломаная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Что же такое замкнутая ломаная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Сколько в ней вершин, а звеньев?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Что мы можем сказать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Ребята, у вас получилась замкнутая ломаная линия, а можем ли мы из замкнутой ломаной сделать незамкнутую ломаную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Что мы должны сделать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Какая ломаная называется незамкнутой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Сколько вершин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Верно, не изменилось, а звеньев?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Значит какой мы можем сделать вывод?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ывод: У замкнутой ломаной количество звеньев и вершин одинаковое, а у незамкнутой ломаной звеньев на одно меньше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Какую геометрическую фигуру вам напоминает созвездие Орион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Правильно –это многоугольник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Как вы думаете, из чего состоят геометрические фигуры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вайте это проверим: откройте свои тетради и начертите треугольник и четырехугольник.( у доски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Из чего состоят эти геометрические фигуры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Чем они отличаются друг от друга?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Какое отличие мы ещё можем сделать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Это были замкнутые ломаные, начертите незамкнутую ломаную в которой 5 вершин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колько звеньев у вас получилось?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-Молодцы, а теперь посмотрите и скажите, что это произошло? </w:t>
            </w:r>
            <w:r>
              <w:rPr>
                <w:b/>
                <w:color w:val="333333"/>
                <w:sz w:val="22"/>
                <w:szCs w:val="22"/>
              </w:rPr>
              <w:t>(Слайд 6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Принято считать, когда падает звезда нужно, что сделать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Загадать желание? Вы успели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бота в парах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веты детей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озвучивают свои варианты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,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тановка учебной задач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ознание того, что знают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доказать свою мысль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точно выражать свои мысл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слушать и слышать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витие математической речи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ведение под поняти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минутк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станьте поудобнее и закройте глаз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ьте себе, что над вами ночное небо, усыпанное звездами. Посмотрите на какую-нибудь звезду, которая ассоциируется с мечтой – желание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протяните руки к небу, чтобы дотянуться до своей звезды. Старайтесь изо всех сил! И вы обязательно сможете достать рукой свою звезду. Снимите ее с неба и бережно положите перед собой в красивую просторную корзи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стите руки и давайте попробуем ещё раз. Выберите прямо у себя над головой другую сверкающую звездочку, которая напоминает вам о вашей мечт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потянитесь обеими руками как можно выше и достаньте до неба. Сорвите эту звездочку с неба и положите в корзину к первой звез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еперь глазки откроем и тихонько садимся, а ваша мечта обязательно исполнитс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п-но: Звезда - замкнутая линия или незамкнутая? Почему? Докажите.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8.Включение в систему знаний и повторение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Рефлексия учебной деятельности (итог урока)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бята, сегодня мы побывали с вами в удивительном путешествии, узнали много нового и интересного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Я предлагаю вам выполнить одно интересное задание в группах: начертить своё созвездие и дать ему названи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верка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(Слайд 7)</w:t>
            </w:r>
            <w:r>
              <w:rPr>
                <w:color w:val="333333"/>
                <w:sz w:val="22"/>
                <w:szCs w:val="22"/>
              </w:rPr>
              <w:t xml:space="preserve"> -Вот и закончилось наше воображаемое путешествие. Мы прощаемся со звёздным небом, его прекрасными созвезд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Но прежде чем отправиться в </w:t>
            </w:r>
            <w:r>
              <w:rPr>
                <w:sz w:val="22"/>
                <w:szCs w:val="22"/>
              </w:rPr>
              <w:t xml:space="preserve">путь скажите, что нового сегодня узнали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ие цели перед собой ставили? Удалось ли достичь их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му мы  научилис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эти знания можно применить?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Ваше терпение и старание помогло сегодня многое узнать, повторить изученное и получить новые знания. Вспомните задания, которые выполняли на уроке  и оцените  свою работу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каждого из вас на столе лежит 3 звездочки, улетая, давайте и мы составим свое созвездие на звездном небе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Синяя  звезда</w:t>
            </w:r>
            <w:r>
              <w:rPr>
                <w:color w:val="333333"/>
                <w:sz w:val="22"/>
                <w:szCs w:val="22"/>
              </w:rPr>
              <w:t xml:space="preserve"> – работал отлично, всё получило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Жёлтая звезда</w:t>
            </w:r>
            <w:r>
              <w:rPr>
                <w:color w:val="333333"/>
                <w:sz w:val="22"/>
                <w:szCs w:val="22"/>
              </w:rPr>
              <w:t xml:space="preserve"> – не всё в работе удалось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расная звезда</w:t>
            </w:r>
            <w:r>
              <w:rPr>
                <w:color w:val="333333"/>
                <w:sz w:val="22"/>
                <w:szCs w:val="22"/>
              </w:rPr>
              <w:t xml:space="preserve"> – я сегодня многое не понял, работа не удалась.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вайте составим это созвездие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(Слайд 8)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рок окончен. Спасибо за хорошую работу на уро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договариваться и выполнять общую работу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витие внимания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пособность к мобилизаци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ое моделирование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2"/>
                <w:szCs w:val="22"/>
              </w:rPr>
              <w:t>Коммуникативные УУД</w:t>
            </w:r>
            <w:r>
              <w:rPr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екватно реагировать на высказывания сверстников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наблюдать с целью выделения существенных признаков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лиз и группировка по признакам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доказывать своё мнени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уктурирование знаний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слушать и слышать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ценка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 и оценка процесса деятельност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8:03:00Z</dcterms:created>
  <dc:creator>Customer</dc:creator>
  <dc:description/>
  <dc:language>en-US</dc:language>
  <cp:lastModifiedBy>Еленга Берюхова</cp:lastModifiedBy>
  <dcterms:modified xsi:type="dcterms:W3CDTF">2014-01-15T18:03:00Z</dcterms:modified>
  <cp:revision>2</cp:revision>
  <dc:subject/>
  <dc:title/>
</cp:coreProperties>
</file>